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6844075"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757602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